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OKO BELANGA JordyMUSOKO BELANGA Jordy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